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ημοτικών Προσόδων και Πό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ής Υποστή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Cs/>
                <w:lang w:val="el-GR"/>
              </w:rPr>
              <w:t>Προ</w:t>
            </w:r>
            <w:r>
              <w:rPr>
                <w:rFonts w:cs="Arial Narrow" w:ascii="Arial Narrow" w:hAnsi="Arial Narrow"/>
                <w:bCs/>
                <w:lang w:val="en-US"/>
              </w:rPr>
              <w:t>ϊ</w:t>
            </w:r>
            <w:r>
              <w:rPr>
                <w:rFonts w:cs="Arial Narrow" w:ascii="Arial Narrow" w:hAnsi="Arial Narrow"/>
                <w:bCs/>
                <w:lang w:val="el-GR"/>
              </w:rPr>
              <w:t>στάμενος</w:t>
            </w:r>
            <w:r>
              <w:rPr>
                <w:rFonts w:cs="Arial Narrow" w:ascii="Arial Narrow" w:hAnsi="Arial Narrow"/>
                <w:bCs/>
              </w:rPr>
              <w:t xml:space="preserve"> του Τμήματος Διοικητικής Υποστήριξ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άλληλος του Τμήματος Διοικητικής Υποστήριξ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.Η φιλική επίλυση καταναλωτικών διαφορών μεταξύ καταναλωτή και επιχειρηματία με τηλεφωνική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πικοινωνί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Η φιλική επίλυση καταναλωτικών διαφορών μέσω της επιτροπής φιλικού διακανονισμού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ΕΙΣΗΓΗΣΗ ΣΤΟ ΔΗΜΟΤΙΚΟ ΣΥΜΒΟΥΛΙΟ ΓΙΑ ΛΗΨΗ ΑΠΟΦΑΣΗΣ ΣΥΓΚΡΟΤΗΣΗΣ Τ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ΠΙΤΡΟΠ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2. ΕΓΓΡΑΦΗ ΚΑΤΑΓΓΕΛΙΑ ΚΑΤΑΝΑΛΩΤΗ ΚΑΙ ΚΟΙΝΟΠΟΙΗΣΗΣ ΤΗΣ ΣΤΟΝ ΚΑΤΑΓΓΕΛΛΟΜΕΝΟ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ΣΥΝΤΑΞΗ ΠΡΟΣΚΛΗΣΕΩΝ ΚΑΙ ΟΡΙΣΜΟΣ ΗΜΕΡΟΜΗΝΙΑΣ ΣΥΝΕΔΡΙΑ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ΑΠΟΣΤΟΛΗ ΕΠΙΣΤΟΛΩΝ ΓΙΑ ΕΠΙΚΑΙΡΟΠΟΙΗΣΗ ΤΩΝ ΟΝΟΜΑΤΩΝ ΤΩΝ ΜΕΛΩΝ Τ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ΦΟΡΕΩΝ.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 ΕΞΥΠΗΡΕΤΗΣΗ ΚΟΙΝΟΥ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Απολυτήριο Λυκεί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Καλή χρήση Η/Υ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/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none"/>
              </w:rPr>
              <w:t xml:space="preserve"> -Επικοινωνία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  <w:u w:val="none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bCs/>
                <w:u w:val="none"/>
              </w:rPr>
              <w:t>-Συντονισμός και έλεγχος των διαδικασιών-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 Αγγλικά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  <w:lang w:val="el-GR"/>
              </w:rPr>
              <w:t>Συμμετοχή σε άλλες επιτροπές όπως επιτροπή επίλυσης  φορολογικών διαφορών κ.λ.π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8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240"/>
        <w:gridCol w:w="3338"/>
      </w:tblGrid>
      <w:tr>
        <w:trPr>
          <w:trHeight w:val="68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Προϊστάμενο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9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1</w:t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4T12:05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